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color w:val="339966"/>
          <w:sz w:val="32"/>
          <w:szCs w:val="32"/>
        </w:rPr>
      </w:pPr>
      <w:r>
        <w:rPr>
          <w:rFonts w:cs="Times New Roman" w:ascii="Times New Roman" w:hAnsi="Times New Roman"/>
          <w:b/>
          <w:color w:val="339966"/>
          <w:sz w:val="32"/>
          <w:szCs w:val="32"/>
        </w:rPr>
        <w:t>Уайльд О.</w:t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  <w:t>Стихотворения</w:t>
      </w:r>
    </w:p>
    <w:p>
      <w:pPr>
        <w:pStyle w:val="Style15"/>
        <w:ind w:right="3119" w:hanging="0"/>
        <w:rPr>
          <w:rFonts w:ascii="Times New Roman" w:hAnsi="Times New Roman" w:cs="Times New Roman"/>
          <w:b/>
          <w:b/>
          <w:color w:val="800000"/>
          <w:sz w:val="22"/>
          <w:szCs w:val="22"/>
        </w:rPr>
      </w:pPr>
      <w:r>
        <w:rPr>
          <w:rFonts w:cs="Times New Roman" w:ascii="Times New Roman" w:hAnsi="Times New Roman"/>
          <w:b/>
          <w:color w:val="800000"/>
          <w:sz w:val="22"/>
          <w:szCs w:val="22"/>
        </w:rPr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***************************************************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кар Уайльд. Стихотворения. Портрет Дориана Грея.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юремная исповедь.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дьярд Киплинг. Стихотворения. Рассказы. —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, «Художественная литература», 1976. — 766 с.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Библиотека всемирной литературы. Серия вторая. Том 118)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айльд О. Стихотворения. — с. 27 — 52.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OCR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val="en-US"/>
        </w:rPr>
        <w:t>sad</w:t>
      </w:r>
      <w:r>
        <w:rPr>
          <w:rFonts w:cs="Times New Roman" w:ascii="Times New Roman" w:hAnsi="Times New Roman"/>
          <w:sz w:val="22"/>
          <w:szCs w:val="22"/>
        </w:rPr>
        <w:t>369 (28.03.2010)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***************************************************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right="3119" w:hanging="0"/>
        <w:rPr>
          <w:rFonts w:ascii="Times New Roman" w:hAnsi="Times New Roman" w:cs="Times New Roman"/>
          <w:b/>
          <w:b/>
          <w:color w:val="993300"/>
          <w:sz w:val="22"/>
          <w:szCs w:val="22"/>
        </w:rPr>
      </w:pPr>
      <w:r>
        <w:rPr>
          <w:rFonts w:cs="Times New Roman" w:ascii="Times New Roman" w:hAnsi="Times New Roman"/>
          <w:b/>
          <w:color w:val="993300"/>
          <w:sz w:val="22"/>
          <w:szCs w:val="22"/>
        </w:rPr>
        <w:t>Содержание</w:t>
      </w:r>
    </w:p>
    <w:p>
      <w:pPr>
        <w:pStyle w:val="Style15"/>
        <w:ind w:right="3119" w:hanging="0"/>
        <w:rPr>
          <w:rFonts w:ascii="Times New Roman" w:hAnsi="Times New Roman" w:cs="Times New Roman"/>
          <w:b/>
          <w:b/>
          <w:color w:val="993300"/>
          <w:sz w:val="22"/>
          <w:szCs w:val="22"/>
        </w:rPr>
      </w:pPr>
      <w:r>
        <w:rPr>
          <w:rFonts w:cs="Times New Roman" w:ascii="Times New Roman" w:hAnsi="Times New Roman"/>
          <w:b/>
          <w:color w:val="993300"/>
          <w:sz w:val="22"/>
          <w:szCs w:val="22"/>
        </w:rPr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hyperlink w:anchor="A01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Vita nuova.</w:t>
        </w:r>
      </w:hyperlink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Перевод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 M. </w:t>
      </w:r>
      <w:r>
        <w:rPr>
          <w:rFonts w:cs="Times New Roman" w:ascii="Times New Roman" w:hAnsi="Times New Roman"/>
          <w:i/>
          <w:sz w:val="22"/>
          <w:szCs w:val="22"/>
        </w:rPr>
        <w:t>Ваксмахера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hyperlink w:anchor="A0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Impression du matin.</w:t>
        </w:r>
      </w:hyperlink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Перевод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 M. </w:t>
      </w:r>
      <w:r>
        <w:rPr>
          <w:rFonts w:cs="Times New Roman" w:ascii="Times New Roman" w:hAnsi="Times New Roman"/>
          <w:i/>
          <w:sz w:val="22"/>
          <w:szCs w:val="22"/>
        </w:rPr>
        <w:t>Ваксмахера</w:t>
      </w:r>
    </w:p>
    <w:p>
      <w:pPr>
        <w:pStyle w:val="Style15"/>
        <w:ind w:right="3119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hyperlink w:anchor="A03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Impressions</w:t>
        </w:r>
      </w:hyperlink>
    </w:p>
    <w:p>
      <w:pPr>
        <w:pStyle w:val="Style15"/>
        <w:ind w:left="567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1. Les silhouettes.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Перевод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 M. </w:t>
      </w:r>
      <w:r>
        <w:rPr>
          <w:rFonts w:cs="Times New Roman" w:ascii="Times New Roman" w:hAnsi="Times New Roman"/>
          <w:i/>
          <w:sz w:val="22"/>
          <w:szCs w:val="22"/>
        </w:rPr>
        <w:t>Ваксмахера</w:t>
      </w:r>
    </w:p>
    <w:p>
      <w:pPr>
        <w:pStyle w:val="Style15"/>
        <w:ind w:left="567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2. La fuite de la lune.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Перевод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 M. </w:t>
      </w:r>
      <w:r>
        <w:rPr>
          <w:rFonts w:cs="Times New Roman" w:ascii="Times New Roman" w:hAnsi="Times New Roman"/>
          <w:i/>
          <w:sz w:val="22"/>
          <w:szCs w:val="22"/>
        </w:rPr>
        <w:t>Ваксмахера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hyperlink w:anchor="A04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Quia multum amavi.</w:t>
        </w:r>
      </w:hyperlink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Перевод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Юнны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Мориц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</w:rPr>
      </w:pPr>
      <w:hyperlink w:anchor="A05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Мой голос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Перевод Юнны Мориц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</w:rPr>
      </w:pPr>
      <w:hyperlink w:anchor="A06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Taedium vitae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Перевод Юнны Мориц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hyperlink w:anchor="A07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Истинное знание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Перевод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Юнны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Мориц</w:t>
      </w:r>
    </w:p>
    <w:p>
      <w:pPr>
        <w:pStyle w:val="Style15"/>
        <w:ind w:right="3119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hyperlink w:anchor="A08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Impressions</w:t>
        </w:r>
      </w:hyperlink>
    </w:p>
    <w:p>
      <w:pPr>
        <w:pStyle w:val="Style15"/>
        <w:ind w:left="567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1. Le jardin.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Перевод И. Копостинской</w:t>
      </w:r>
    </w:p>
    <w:p>
      <w:pPr>
        <w:pStyle w:val="Style15"/>
        <w:ind w:left="567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La mer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Перевод И. Копостинской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</w:rPr>
      </w:pPr>
      <w:hyperlink w:anchor="A09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Дом шлюхи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Перевод И. Копостинской</w:t>
      </w:r>
    </w:p>
    <w:p>
      <w:pPr>
        <w:pStyle w:val="Style15"/>
        <w:ind w:right="3119" w:hanging="0"/>
        <w:rPr>
          <w:rFonts w:ascii="Times New Roman" w:hAnsi="Times New Roman" w:cs="Times New Roman"/>
          <w:b/>
          <w:b/>
          <w:sz w:val="22"/>
          <w:szCs w:val="22"/>
        </w:rPr>
      </w:pPr>
      <w:hyperlink w:anchor="A10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По поводу продажи с аукциона любовных писем Джона Китса</w:t>
        </w:r>
      </w:hyperlink>
    </w:p>
    <w:p>
      <w:pPr>
        <w:pStyle w:val="Style15"/>
        <w:ind w:right="3119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еревод Е. Витковского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</w:rPr>
      </w:pPr>
      <w:hyperlink w:anchor="A11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Симфония в желтом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Перевод И. Копостинской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</w:rPr>
      </w:pPr>
      <w:hyperlink w:anchor="A1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Баллада Редингской тюрьмы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Перевод В. Топорова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right="311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мечания</w:t>
      </w:r>
    </w:p>
    <w:p>
      <w:pPr>
        <w:pStyle w:val="Style15"/>
        <w:ind w:right="311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bookmarkStart w:id="0" w:name="A01"/>
      <w:bookmarkEnd w:id="0"/>
      <w:r>
        <w:rPr>
          <w:rFonts w:cs="Times New Roman" w:ascii="Times New Roman" w:hAnsi="Times New Roman"/>
          <w:b/>
          <w:color w:val="008080"/>
          <w:sz w:val="22"/>
          <w:szCs w:val="22"/>
        </w:rPr>
        <w:t>VITA NUOVA</w:t>
      </w:r>
    </w:p>
    <w:p>
      <w:pPr>
        <w:pStyle w:val="Style15"/>
        <w:ind w:right="3119" w:hanging="0"/>
        <w:jc w:val="center"/>
        <w:rPr/>
      </w:pPr>
      <w:r>
        <w:rPr>
          <w:rFonts w:cs="Times New Roman" w:ascii="Times New Roman" w:hAnsi="Times New Roman"/>
          <w:color w:val="333399"/>
          <w:sz w:val="22"/>
          <w:szCs w:val="22"/>
        </w:rPr>
        <w:t xml:space="preserve">[Новая жизнь </w:t>
      </w:r>
      <w:r>
        <w:rPr>
          <w:rFonts w:cs="Times New Roman" w:ascii="Times New Roman" w:hAnsi="Times New Roman"/>
          <w:i/>
          <w:color w:val="333399"/>
          <w:sz w:val="22"/>
          <w:szCs w:val="22"/>
        </w:rPr>
        <w:t>(итал.)</w:t>
      </w:r>
      <w:r>
        <w:rPr>
          <w:rFonts w:cs="Times New Roman" w:ascii="Times New Roman" w:hAnsi="Times New Roman"/>
          <w:color w:val="333399"/>
          <w:sz w:val="22"/>
          <w:szCs w:val="22"/>
        </w:rPr>
        <w:t>.]</w:t>
      </w:r>
    </w:p>
    <w:p>
      <w:pPr>
        <w:pStyle w:val="Style15"/>
        <w:ind w:right="3119" w:hanging="0"/>
        <w:rPr>
          <w:rFonts w:ascii="Times New Roman" w:hAnsi="Times New Roman" w:cs="Times New Roman"/>
          <w:color w:val="333399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333399"/>
          <w:sz w:val="22"/>
          <w:szCs w:val="22"/>
          <w:lang w:val="en-US"/>
        </w:rPr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берегу стоял я в час прилива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ждем летели брызги на меня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рдели блики гаснущего дня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а западе, и ветер выл тоскливо.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земле умчались чайки торопливо.</w:t>
      </w:r>
    </w:p>
    <w:p>
      <w:pPr>
        <w:pStyle w:val="Style15"/>
        <w:ind w:left="1134" w:right="3119" w:hanging="0"/>
        <w:rPr/>
      </w:pPr>
      <w:r>
        <w:rPr>
          <w:rFonts w:cs="Times New Roman" w:ascii="Times New Roman" w:hAnsi="Times New Roman"/>
          <w:sz w:val="22"/>
          <w:szCs w:val="22"/>
        </w:rPr>
        <w:t>«Увы! — вскричал я. — Жизнь моя темна.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и колоска не даст мне, ни зерна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жащая в бесплодных корчах нива!»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был истерзан ветхий невод мой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снова в море из последних сил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го забросил я в душевной муке.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ут — о, чудо! — вдруг передо мной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волнах возникли трепетные руки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я все беды прошлого забыл.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bookmarkStart w:id="1" w:name="A02"/>
      <w:bookmarkEnd w:id="1"/>
      <w:r>
        <w:rPr>
          <w:rFonts w:cs="Times New Roman" w:ascii="Times New Roman" w:hAnsi="Times New Roman"/>
          <w:b/>
          <w:color w:val="008080"/>
          <w:sz w:val="22"/>
          <w:szCs w:val="22"/>
          <w:lang w:val="en-US"/>
        </w:rPr>
        <w:t>IMPRESSION</w:t>
      </w:r>
      <w:r>
        <w:rPr>
          <w:rFonts w:cs="Times New Roman" w:ascii="Times New Roman" w:hAnsi="Times New Roman"/>
          <w:b/>
          <w:color w:val="00808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8080"/>
          <w:sz w:val="22"/>
          <w:szCs w:val="22"/>
          <w:lang w:val="en-US"/>
        </w:rPr>
        <w:t>DU</w:t>
      </w:r>
      <w:r>
        <w:rPr>
          <w:rFonts w:cs="Times New Roman" w:ascii="Times New Roman" w:hAnsi="Times New Roman"/>
          <w:b/>
          <w:color w:val="00808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8080"/>
          <w:sz w:val="22"/>
          <w:szCs w:val="22"/>
          <w:lang w:val="en-US"/>
        </w:rPr>
        <w:t>MATIN</w:t>
      </w:r>
    </w:p>
    <w:p>
      <w:pPr>
        <w:pStyle w:val="Style15"/>
        <w:ind w:right="3119" w:hanging="0"/>
        <w:jc w:val="center"/>
        <w:rPr/>
      </w:pPr>
      <w:r>
        <w:rPr>
          <w:rFonts w:cs="Times New Roman" w:ascii="Times New Roman" w:hAnsi="Times New Roman"/>
          <w:color w:val="333399"/>
          <w:sz w:val="22"/>
          <w:szCs w:val="22"/>
        </w:rPr>
        <w:t xml:space="preserve">[Утреннее впечатление </w:t>
      </w:r>
      <w:r>
        <w:rPr>
          <w:rFonts w:cs="Times New Roman" w:ascii="Times New Roman" w:hAnsi="Times New Roman"/>
          <w:i/>
          <w:color w:val="333399"/>
          <w:sz w:val="22"/>
          <w:szCs w:val="22"/>
        </w:rPr>
        <w:t>(франц.)</w:t>
      </w:r>
      <w:r>
        <w:rPr>
          <w:rFonts w:cs="Times New Roman" w:ascii="Times New Roman" w:hAnsi="Times New Roman"/>
          <w:color w:val="333399"/>
          <w:sz w:val="22"/>
          <w:szCs w:val="22"/>
        </w:rPr>
        <w:t>.]</w:t>
      </w:r>
    </w:p>
    <w:p>
      <w:pPr>
        <w:pStyle w:val="Style15"/>
        <w:ind w:right="3119" w:hanging="0"/>
        <w:rPr>
          <w:rFonts w:ascii="Times New Roman" w:hAnsi="Times New Roman" w:cs="Times New Roman"/>
          <w:color w:val="333399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333399"/>
          <w:sz w:val="22"/>
          <w:szCs w:val="22"/>
          <w:lang w:val="en-US"/>
        </w:rPr>
      </w:r>
    </w:p>
    <w:p>
      <w:pPr>
        <w:pStyle w:val="Style15"/>
        <w:ind w:left="1134" w:right="3119" w:hanging="0"/>
        <w:rPr/>
      </w:pPr>
      <w:r>
        <w:rPr>
          <w:rFonts w:cs="Times New Roman" w:ascii="Times New Roman" w:hAnsi="Times New Roman"/>
          <w:sz w:val="22"/>
          <w:szCs w:val="22"/>
        </w:rPr>
        <w:t>Пейзаж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был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ине</w:t>
      </w:r>
      <w:r>
        <w:rPr>
          <w:rFonts w:cs="Times New Roman" w:ascii="Times New Roman" w:hAnsi="Times New Roman"/>
          <w:sz w:val="22"/>
          <w:szCs w:val="22"/>
          <w:lang w:val="en-US"/>
        </w:rPr>
        <w:t>-</w:t>
      </w:r>
      <w:r>
        <w:rPr>
          <w:rFonts w:cs="Times New Roman" w:ascii="Times New Roman" w:hAnsi="Times New Roman"/>
          <w:sz w:val="22"/>
          <w:szCs w:val="22"/>
        </w:rPr>
        <w:t>золотой</w:t>
      </w:r>
      <w:r>
        <w:rPr>
          <w:rFonts w:cs="Times New Roman" w:ascii="Times New Roman" w:hAnsi="Times New Roman"/>
          <w:sz w:val="22"/>
          <w:szCs w:val="22"/>
          <w:lang w:val="en-US"/>
        </w:rPr>
        <w:t>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утром Темза серой стала;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ве баржи с сеном от причала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плыли; желтый и густой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уман с мостов стекал, как с гор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доль фасадов расползался;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омным пузырем казался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исший в воздухе собор.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том, стряхнув ночную тишь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друг стало утро шевелиться;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изнь пробуждалась; даже птица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пела на одной из крыш.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женщина, бледна, тускла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длительными шла шагами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 газовыми фонарями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 сердце боль свою несла.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  <w:lang w:val="en-US"/>
        </w:rPr>
      </w:pPr>
      <w:bookmarkStart w:id="2" w:name="A03"/>
      <w:bookmarkEnd w:id="2"/>
      <w:r>
        <w:rPr>
          <w:rFonts w:cs="Times New Roman" w:ascii="Times New Roman" w:hAnsi="Times New Roman"/>
          <w:b/>
          <w:color w:val="008080"/>
          <w:sz w:val="22"/>
          <w:szCs w:val="22"/>
        </w:rPr>
        <w:t>IMPRESSIONS</w:t>
      </w:r>
    </w:p>
    <w:p>
      <w:pPr>
        <w:pStyle w:val="Style15"/>
        <w:ind w:right="3119" w:hanging="0"/>
        <w:jc w:val="center"/>
        <w:rPr/>
      </w:pPr>
      <w:r>
        <w:rPr>
          <w:rFonts w:cs="Times New Roman" w:ascii="Times New Roman" w:hAnsi="Times New Roman"/>
          <w:color w:val="333399"/>
          <w:sz w:val="22"/>
          <w:szCs w:val="22"/>
          <w:lang w:val="en-US"/>
        </w:rPr>
        <w:t>[</w:t>
      </w:r>
      <w:r>
        <w:rPr>
          <w:rFonts w:cs="Times New Roman" w:ascii="Times New Roman" w:hAnsi="Times New Roman"/>
          <w:color w:val="333399"/>
          <w:sz w:val="22"/>
          <w:szCs w:val="22"/>
        </w:rPr>
        <w:t xml:space="preserve">Впечатления </w:t>
      </w:r>
      <w:r>
        <w:rPr>
          <w:rFonts w:cs="Times New Roman" w:ascii="Times New Roman" w:hAnsi="Times New Roman"/>
          <w:i/>
          <w:color w:val="333399"/>
          <w:sz w:val="22"/>
          <w:szCs w:val="22"/>
        </w:rPr>
        <w:t>(франц.)</w:t>
      </w:r>
      <w:r>
        <w:rPr>
          <w:rFonts w:cs="Times New Roman" w:ascii="Times New Roman" w:hAnsi="Times New Roman"/>
          <w:color w:val="333399"/>
          <w:sz w:val="22"/>
          <w:szCs w:val="22"/>
        </w:rPr>
        <w:t>.</w:t>
      </w:r>
      <w:r>
        <w:rPr>
          <w:rFonts w:cs="Times New Roman" w:ascii="Times New Roman" w:hAnsi="Times New Roman"/>
          <w:color w:val="333399"/>
          <w:sz w:val="22"/>
          <w:szCs w:val="22"/>
          <w:lang w:val="en-US"/>
        </w:rPr>
        <w:t>]</w:t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color w:val="333399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333399"/>
          <w:sz w:val="22"/>
          <w:szCs w:val="22"/>
          <w:lang w:val="en-US"/>
        </w:rPr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1</w:t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LES SILHOUETTES</w:t>
      </w:r>
    </w:p>
    <w:p>
      <w:pPr>
        <w:pStyle w:val="Style15"/>
        <w:ind w:right="3119" w:hanging="0"/>
        <w:jc w:val="center"/>
        <w:rPr/>
      </w:pPr>
      <w:r>
        <w:rPr>
          <w:rFonts w:cs="Times New Roman" w:ascii="Times New Roman" w:hAnsi="Times New Roman"/>
          <w:color w:val="333399"/>
          <w:sz w:val="22"/>
          <w:szCs w:val="22"/>
          <w:lang w:val="en-US"/>
        </w:rPr>
        <w:t>[</w:t>
      </w:r>
      <w:r>
        <w:rPr>
          <w:rFonts w:cs="Times New Roman" w:ascii="Times New Roman" w:hAnsi="Times New Roman"/>
          <w:color w:val="333399"/>
          <w:sz w:val="22"/>
          <w:szCs w:val="22"/>
        </w:rPr>
        <w:t>Силуэты</w:t>
      </w:r>
      <w:r>
        <w:rPr>
          <w:rFonts w:cs="Times New Roman" w:ascii="Times New Roman" w:hAnsi="Times New Roman"/>
          <w:color w:val="333399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color w:val="333399"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i/>
          <w:color w:val="333399"/>
          <w:sz w:val="22"/>
          <w:szCs w:val="22"/>
        </w:rPr>
        <w:t>франц</w:t>
      </w:r>
      <w:r>
        <w:rPr>
          <w:rFonts w:cs="Times New Roman" w:ascii="Times New Roman" w:hAnsi="Times New Roman"/>
          <w:i/>
          <w:color w:val="333399"/>
          <w:sz w:val="22"/>
          <w:szCs w:val="22"/>
          <w:lang w:val="en-US"/>
        </w:rPr>
        <w:t>.)</w:t>
      </w:r>
      <w:r>
        <w:rPr>
          <w:rFonts w:cs="Times New Roman" w:ascii="Times New Roman" w:hAnsi="Times New Roman"/>
          <w:color w:val="333399"/>
          <w:sz w:val="22"/>
          <w:szCs w:val="22"/>
          <w:lang w:val="en-US"/>
        </w:rPr>
        <w:t>.]</w:t>
      </w:r>
    </w:p>
    <w:p>
      <w:pPr>
        <w:pStyle w:val="Style15"/>
        <w:ind w:right="3119" w:hanging="0"/>
        <w:rPr>
          <w:rFonts w:ascii="Times New Roman" w:hAnsi="Times New Roman" w:cs="Times New Roman"/>
          <w:color w:val="333399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333399"/>
          <w:sz w:val="22"/>
          <w:szCs w:val="22"/>
          <w:lang w:val="en-US"/>
        </w:rPr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гли на гладь залива тени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грюмый ветер рвет волну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гонит по небу луну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Как невесомый лист осенний.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гальке черною гравюрой —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ркас; отчаянный матрос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арабкавшись на самый нос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Хохочет над стихией хмурой.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где-то там, где стонет птица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невероятной вышине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фоне неба, в тишине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Жнецов проходит вереница.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  <w:lang w:val="en-US"/>
        </w:rPr>
        <w:t>2</w:t>
      </w:r>
    </w:p>
    <w:p>
      <w:pPr>
        <w:pStyle w:val="Style15"/>
        <w:ind w:right="3119" w:hanging="0"/>
        <w:jc w:val="center"/>
        <w:rPr/>
      </w:pPr>
      <w:r>
        <w:rPr>
          <w:rFonts w:cs="Times New Roman" w:ascii="Times New Roman" w:hAnsi="Times New Roman"/>
          <w:b/>
          <w:color w:val="008080"/>
          <w:sz w:val="22"/>
          <w:szCs w:val="22"/>
          <w:lang w:val="en-US"/>
        </w:rPr>
        <w:t>LA FUITE DE LA LUNE</w:t>
      </w:r>
    </w:p>
    <w:p>
      <w:pPr>
        <w:pStyle w:val="Style15"/>
        <w:ind w:right="3119" w:hanging="0"/>
        <w:jc w:val="center"/>
        <w:rPr/>
      </w:pPr>
      <w:r>
        <w:rPr>
          <w:rFonts w:cs="Times New Roman" w:ascii="Times New Roman" w:hAnsi="Times New Roman"/>
          <w:color w:val="333399"/>
          <w:sz w:val="22"/>
          <w:szCs w:val="22"/>
        </w:rPr>
        <w:t xml:space="preserve">[Бегство луны </w:t>
      </w:r>
      <w:r>
        <w:rPr>
          <w:rFonts w:cs="Times New Roman" w:ascii="Times New Roman" w:hAnsi="Times New Roman"/>
          <w:i/>
          <w:color w:val="333399"/>
          <w:sz w:val="22"/>
          <w:szCs w:val="22"/>
        </w:rPr>
        <w:t>(франц.)</w:t>
      </w:r>
      <w:r>
        <w:rPr>
          <w:rFonts w:cs="Times New Roman" w:ascii="Times New Roman" w:hAnsi="Times New Roman"/>
          <w:color w:val="333399"/>
          <w:sz w:val="22"/>
          <w:szCs w:val="22"/>
        </w:rPr>
        <w:t>.]</w:t>
      </w:r>
    </w:p>
    <w:p>
      <w:pPr>
        <w:pStyle w:val="Style15"/>
        <w:ind w:right="3119" w:hanging="0"/>
        <w:rPr>
          <w:rFonts w:ascii="Times New Roman" w:hAnsi="Times New Roman" w:cs="Times New Roman"/>
          <w:color w:val="333399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333399"/>
          <w:sz w:val="22"/>
          <w:szCs w:val="22"/>
          <w:lang w:val="en-US"/>
        </w:rPr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 миром властвует дремота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жит безмолвие вокруг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мым покоем скован луг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тихли рощи и болота.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шь коростель, один в округе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скливо стонет и кричит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над холмом порой звучит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Ответный крик его подруги.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вот, бледна, как неживая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испуге, что светлеет ночь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уна уходит с неба прочь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Лицо в туманной мгле скрывая.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  <w:lang w:val="en-US"/>
        </w:rPr>
      </w:pPr>
      <w:bookmarkStart w:id="3" w:name="A04"/>
      <w:bookmarkEnd w:id="3"/>
      <w:r>
        <w:rPr>
          <w:rFonts w:cs="Times New Roman" w:ascii="Times New Roman" w:hAnsi="Times New Roman"/>
          <w:b/>
          <w:color w:val="008080"/>
          <w:sz w:val="22"/>
          <w:szCs w:val="22"/>
        </w:rPr>
        <w:t>QUIA MULTUM АМАVI</w:t>
      </w:r>
    </w:p>
    <w:p>
      <w:pPr>
        <w:pStyle w:val="Style15"/>
        <w:ind w:right="3119" w:hanging="0"/>
        <w:jc w:val="center"/>
        <w:rPr/>
      </w:pPr>
      <w:r>
        <w:rPr>
          <w:rFonts w:cs="Times New Roman" w:ascii="Times New Roman" w:hAnsi="Times New Roman"/>
          <w:color w:val="333399"/>
          <w:sz w:val="22"/>
          <w:szCs w:val="22"/>
        </w:rPr>
        <w:t xml:space="preserve">[Ибо много любил </w:t>
      </w:r>
      <w:r>
        <w:rPr>
          <w:rFonts w:cs="Times New Roman" w:ascii="Times New Roman" w:hAnsi="Times New Roman"/>
          <w:i/>
          <w:color w:val="333399"/>
          <w:sz w:val="22"/>
          <w:szCs w:val="22"/>
        </w:rPr>
        <w:t>(лат.).</w:t>
      </w:r>
      <w:r>
        <w:rPr>
          <w:rFonts w:cs="Times New Roman" w:ascii="Times New Roman" w:hAnsi="Times New Roman"/>
          <w:color w:val="333399"/>
          <w:sz w:val="22"/>
          <w:szCs w:val="22"/>
          <w:lang w:val="en-US"/>
        </w:rPr>
        <w:t>]</w:t>
      </w:r>
    </w:p>
    <w:p>
      <w:pPr>
        <w:pStyle w:val="Style15"/>
        <w:ind w:right="3119" w:hanging="0"/>
        <w:rPr>
          <w:rFonts w:ascii="Times New Roman" w:hAnsi="Times New Roman" w:cs="Times New Roman"/>
          <w:color w:val="333399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333399"/>
          <w:sz w:val="22"/>
          <w:szCs w:val="22"/>
          <w:lang w:val="en-US"/>
        </w:rPr>
      </w:r>
    </w:p>
    <w:p>
      <w:pPr>
        <w:pStyle w:val="Style15"/>
        <w:ind w:left="85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гда священник пылкий, молодой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 тайны тайн вкушает первый раз</w:t>
      </w:r>
    </w:p>
    <w:p>
      <w:pPr>
        <w:pStyle w:val="Style15"/>
        <w:ind w:left="85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оть Бога — узника гармонии святой —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И с хлебом пойло пьет, войдя в экстаз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85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, даже он не в силах испытать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было в ночь, когда глаза мои</w:t>
      </w:r>
    </w:p>
    <w:p>
      <w:pPr>
        <w:pStyle w:val="Style15"/>
        <w:ind w:left="85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ались на тебе, и протоптать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Я пред тобой колени мог свои.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85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, если б я чуть меньше был влюблен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если бы чуть больше был любим</w:t>
      </w:r>
    </w:p>
    <w:p>
      <w:pPr>
        <w:pStyle w:val="Style15"/>
        <w:ind w:left="85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е дни, под звон веселья, ливня звон,—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Лакей Страданья — я не стал бы им.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85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счастлив, что я так тебя любил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оть голос боли до сих пор жесток.</w:t>
      </w:r>
    </w:p>
    <w:p>
      <w:pPr>
        <w:pStyle w:val="Style15"/>
        <w:ind w:left="85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умай, сколько сменится светил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Чтоб сделать голубым один цветок.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  <w:lang w:val="en-US"/>
        </w:rPr>
      </w:pPr>
      <w:bookmarkStart w:id="4" w:name="A05"/>
      <w:bookmarkEnd w:id="4"/>
      <w:r>
        <w:rPr>
          <w:rFonts w:cs="Times New Roman" w:ascii="Times New Roman" w:hAnsi="Times New Roman"/>
          <w:b/>
          <w:color w:val="008080"/>
          <w:sz w:val="22"/>
          <w:szCs w:val="22"/>
        </w:rPr>
        <w:t>МОЙ ГОЛОС</w:t>
      </w:r>
    </w:p>
    <w:p>
      <w:pPr>
        <w:pStyle w:val="Style15"/>
        <w:ind w:right="3119" w:hanging="0"/>
        <w:rPr>
          <w:rFonts w:ascii="Times New Roman" w:hAnsi="Times New Roman" w:cs="Times New Roman"/>
          <w:b/>
          <w:b/>
          <w:color w:val="00808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  <w:lang w:val="en-US"/>
        </w:rPr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наш суетливый, в наш тревожный век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насладились жизнью — я и ты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ныне просто жалок наш ковчег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аш груз иссяк, и трюмы так пусты.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т почему бледнее мертвеца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 стал так рано, и от слезных рек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шла вся краска с юного лица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И Гибель входит шторой в мой ночлег.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для тебя вся жизнь в толпе людской —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более, чем прелесть лир, виол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ль гул уснувшей музыки морской,—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Ракушечное эхо вечных волн.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  <w:lang w:val="en-US"/>
        </w:rPr>
      </w:pPr>
      <w:bookmarkStart w:id="5" w:name="A06"/>
      <w:bookmarkEnd w:id="5"/>
      <w:r>
        <w:rPr>
          <w:rFonts w:cs="Times New Roman" w:ascii="Times New Roman" w:hAnsi="Times New Roman"/>
          <w:b/>
          <w:color w:val="008080"/>
          <w:sz w:val="22"/>
          <w:szCs w:val="22"/>
        </w:rPr>
        <w:t>TAEDIUM VIТАЕ</w:t>
      </w:r>
    </w:p>
    <w:p>
      <w:pPr>
        <w:pStyle w:val="Style15"/>
        <w:ind w:right="3119" w:hanging="0"/>
        <w:jc w:val="center"/>
        <w:rPr/>
      </w:pPr>
      <w:r>
        <w:rPr>
          <w:rFonts w:cs="Times New Roman" w:ascii="Times New Roman" w:hAnsi="Times New Roman"/>
          <w:color w:val="333399"/>
          <w:sz w:val="22"/>
          <w:szCs w:val="22"/>
          <w:lang w:val="en-US"/>
        </w:rPr>
        <w:t>[</w:t>
      </w:r>
      <w:r>
        <w:rPr>
          <w:rFonts w:cs="Times New Roman" w:ascii="Times New Roman" w:hAnsi="Times New Roman"/>
          <w:color w:val="333399"/>
          <w:sz w:val="22"/>
          <w:szCs w:val="22"/>
        </w:rPr>
        <w:t xml:space="preserve">Отвращение к жизни </w:t>
      </w:r>
      <w:r>
        <w:rPr>
          <w:rFonts w:cs="Times New Roman" w:ascii="Times New Roman" w:hAnsi="Times New Roman"/>
          <w:i/>
          <w:color w:val="333399"/>
          <w:sz w:val="22"/>
          <w:szCs w:val="22"/>
        </w:rPr>
        <w:t>(лат.)</w:t>
      </w:r>
      <w:r>
        <w:rPr>
          <w:rFonts w:cs="Times New Roman" w:ascii="Times New Roman" w:hAnsi="Times New Roman"/>
          <w:color w:val="333399"/>
          <w:sz w:val="22"/>
          <w:szCs w:val="22"/>
        </w:rPr>
        <w:t>.</w:t>
      </w:r>
      <w:r>
        <w:rPr>
          <w:rFonts w:cs="Times New Roman" w:ascii="Times New Roman" w:hAnsi="Times New Roman"/>
          <w:color w:val="333399"/>
          <w:sz w:val="22"/>
          <w:szCs w:val="22"/>
          <w:lang w:val="en-US"/>
        </w:rPr>
        <w:t>]</w:t>
      </w:r>
    </w:p>
    <w:p>
      <w:pPr>
        <w:pStyle w:val="Style15"/>
        <w:ind w:right="3119" w:hanging="0"/>
        <w:rPr>
          <w:rFonts w:ascii="Times New Roman" w:hAnsi="Times New Roman" w:cs="Times New Roman"/>
          <w:color w:val="333399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333399"/>
          <w:sz w:val="22"/>
          <w:szCs w:val="22"/>
          <w:lang w:val="en-US"/>
        </w:rPr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жами юность заколоть, ходить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воей ливрее, худший из веков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ь всякой мрази красть из тайников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 петли женских прядей угодить,—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 просто за конюшнями ходить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лакеях у Фортуны! Не таков!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это жалче пенных гребешков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ертополошин: близко подходить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собираюсь к своре дураков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, зло смеясь, пускают гнусный слух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ня не зная вовсе. Батраков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ют — он лучше, чем возврат в тот сброд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хрипший в спорах, где мой белый дух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С грехом впервые целовался в рот.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  <w:lang w:val="en-US"/>
        </w:rPr>
      </w:pPr>
      <w:bookmarkStart w:id="6" w:name="A07"/>
      <w:bookmarkEnd w:id="6"/>
      <w:r>
        <w:rPr>
          <w:rFonts w:cs="Times New Roman" w:ascii="Times New Roman" w:hAnsi="Times New Roman"/>
          <w:b/>
          <w:color w:val="008080"/>
          <w:sz w:val="22"/>
          <w:szCs w:val="22"/>
        </w:rPr>
        <w:t>ИСТИННОЕ ЗНАНИЕ</w:t>
      </w:r>
    </w:p>
    <w:p>
      <w:pPr>
        <w:pStyle w:val="Style15"/>
        <w:ind w:right="3119" w:hanging="0"/>
        <w:rPr>
          <w:rFonts w:ascii="Times New Roman" w:hAnsi="Times New Roman" w:cs="Times New Roman"/>
          <w:b/>
          <w:b/>
          <w:color w:val="00808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  <w:lang w:val="en-US"/>
        </w:rPr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ы знаешь все. А я всерьез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щу — в какую почву сеять,—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ей милей пырей лелеять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Без ливня и без ливня слез.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ы знаешь все. Я — слепота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 — немощь, сидя жду, как снова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не за последней мглой покрова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первые отопрут врата.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ы знаешь все. Слепец, увечность —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 льщусь мечтой не жить напрасно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т все, что знаю я прекрасно: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Опять мы встретимся, где вечность.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  <w:lang w:val="en-US"/>
        </w:rPr>
      </w:pPr>
      <w:bookmarkStart w:id="7" w:name="A08"/>
      <w:bookmarkEnd w:id="7"/>
      <w:r>
        <w:rPr>
          <w:rFonts w:cs="Times New Roman" w:ascii="Times New Roman" w:hAnsi="Times New Roman"/>
          <w:b/>
          <w:color w:val="008080"/>
          <w:sz w:val="22"/>
          <w:szCs w:val="22"/>
          <w:lang w:val="en-US"/>
        </w:rPr>
        <w:t>IMPRESSIONS</w:t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  <w:lang w:val="en-US"/>
        </w:rPr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  <w:lang w:val="en-US"/>
        </w:rPr>
        <w:t>1</w:t>
      </w:r>
    </w:p>
    <w:p>
      <w:pPr>
        <w:pStyle w:val="Style15"/>
        <w:ind w:right="3119" w:hanging="0"/>
        <w:jc w:val="center"/>
        <w:rPr/>
      </w:pPr>
      <w:r>
        <w:rPr>
          <w:rFonts w:cs="Times New Roman" w:ascii="Times New Roman" w:hAnsi="Times New Roman"/>
          <w:b/>
          <w:color w:val="008080"/>
          <w:sz w:val="22"/>
          <w:szCs w:val="22"/>
          <w:lang w:val="en-US"/>
        </w:rPr>
        <w:t>L</w:t>
      </w:r>
      <w:r>
        <w:rPr>
          <w:rFonts w:cs="Times New Roman" w:ascii="Times New Roman" w:hAnsi="Times New Roman"/>
          <w:b/>
          <w:color w:val="008080"/>
          <w:sz w:val="22"/>
          <w:szCs w:val="22"/>
        </w:rPr>
        <w:t>Е</w:t>
      </w:r>
      <w:r>
        <w:rPr>
          <w:rFonts w:cs="Times New Roman" w:ascii="Times New Roman" w:hAnsi="Times New Roman"/>
          <w:b/>
          <w:color w:val="008080"/>
          <w:sz w:val="22"/>
          <w:szCs w:val="22"/>
          <w:lang w:val="en-US"/>
        </w:rPr>
        <w:t xml:space="preserve"> JARDIN</w:t>
      </w:r>
    </w:p>
    <w:p>
      <w:pPr>
        <w:pStyle w:val="Style15"/>
        <w:ind w:right="3119" w:hanging="0"/>
        <w:jc w:val="center"/>
        <w:rPr/>
      </w:pPr>
      <w:r>
        <w:rPr>
          <w:rFonts w:cs="Times New Roman" w:ascii="Times New Roman" w:hAnsi="Times New Roman"/>
          <w:color w:val="333399"/>
          <w:sz w:val="22"/>
          <w:szCs w:val="22"/>
          <w:lang w:val="en-US"/>
        </w:rPr>
        <w:t>[</w:t>
      </w:r>
      <w:r>
        <w:rPr>
          <w:rFonts w:cs="Times New Roman" w:ascii="Times New Roman" w:hAnsi="Times New Roman"/>
          <w:color w:val="333399"/>
          <w:sz w:val="22"/>
          <w:szCs w:val="22"/>
        </w:rPr>
        <w:t xml:space="preserve">Сад </w:t>
      </w:r>
      <w:r>
        <w:rPr>
          <w:rFonts w:cs="Times New Roman" w:ascii="Times New Roman" w:hAnsi="Times New Roman"/>
          <w:i/>
          <w:color w:val="333399"/>
          <w:sz w:val="22"/>
          <w:szCs w:val="22"/>
        </w:rPr>
        <w:t>(франц.)</w:t>
      </w:r>
      <w:r>
        <w:rPr>
          <w:rFonts w:cs="Times New Roman" w:ascii="Times New Roman" w:hAnsi="Times New Roman"/>
          <w:color w:val="333399"/>
          <w:sz w:val="22"/>
          <w:szCs w:val="22"/>
        </w:rPr>
        <w:t>.</w:t>
      </w:r>
      <w:r>
        <w:rPr>
          <w:rFonts w:cs="Times New Roman" w:ascii="Times New Roman" w:hAnsi="Times New Roman"/>
          <w:color w:val="333399"/>
          <w:sz w:val="22"/>
          <w:szCs w:val="22"/>
          <w:lang w:val="en-US"/>
        </w:rPr>
        <w:t>]</w:t>
      </w:r>
    </w:p>
    <w:p>
      <w:pPr>
        <w:pStyle w:val="Style15"/>
        <w:ind w:right="3119" w:hanging="0"/>
        <w:rPr>
          <w:rFonts w:ascii="Times New Roman" w:hAnsi="Times New Roman" w:cs="Times New Roman"/>
          <w:color w:val="333399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333399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Увядше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илии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енец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стебле тускло-золотом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лькает голубь над прудом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а буках — тлеющий багрец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солнух львино-золотой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пыльном стержне почернел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и деревьев и омел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Кружится листьев мертвый рой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етают снегом лепестки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молочно-белых бирючин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ловки роз и георгин —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Как шелка алого клочки.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2</w:t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LA MER</w:t>
      </w:r>
    </w:p>
    <w:p>
      <w:pPr>
        <w:pStyle w:val="Style15"/>
        <w:ind w:right="3119" w:hanging="0"/>
        <w:jc w:val="center"/>
        <w:rPr/>
      </w:pPr>
      <w:r>
        <w:rPr>
          <w:rFonts w:cs="Times New Roman" w:ascii="Times New Roman" w:hAnsi="Times New Roman"/>
          <w:color w:val="333399"/>
          <w:sz w:val="22"/>
          <w:szCs w:val="22"/>
          <w:lang w:val="en-US"/>
        </w:rPr>
        <w:t>[</w:t>
      </w:r>
      <w:r>
        <w:rPr>
          <w:rFonts w:cs="Times New Roman" w:ascii="Times New Roman" w:hAnsi="Times New Roman"/>
          <w:color w:val="333399"/>
          <w:sz w:val="22"/>
          <w:szCs w:val="22"/>
        </w:rPr>
        <w:t xml:space="preserve">Море </w:t>
      </w:r>
      <w:r>
        <w:rPr>
          <w:rFonts w:cs="Times New Roman" w:ascii="Times New Roman" w:hAnsi="Times New Roman"/>
          <w:i/>
          <w:color w:val="333399"/>
          <w:sz w:val="22"/>
          <w:szCs w:val="22"/>
        </w:rPr>
        <w:t>(франц.)</w:t>
      </w:r>
      <w:r>
        <w:rPr>
          <w:rFonts w:cs="Times New Roman" w:ascii="Times New Roman" w:hAnsi="Times New Roman"/>
          <w:color w:val="333399"/>
          <w:sz w:val="22"/>
          <w:szCs w:val="22"/>
        </w:rPr>
        <w:t>.</w:t>
      </w:r>
      <w:r>
        <w:rPr>
          <w:rFonts w:cs="Times New Roman" w:ascii="Times New Roman" w:hAnsi="Times New Roman"/>
          <w:color w:val="333399"/>
          <w:sz w:val="22"/>
          <w:szCs w:val="22"/>
          <w:lang w:val="en-US"/>
        </w:rPr>
        <w:t>]</w:t>
      </w:r>
    </w:p>
    <w:p>
      <w:pPr>
        <w:pStyle w:val="Style15"/>
        <w:ind w:right="3119" w:hanging="0"/>
        <w:rPr>
          <w:rFonts w:ascii="Times New Roman" w:hAnsi="Times New Roman" w:cs="Times New Roman"/>
          <w:color w:val="333399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333399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антах ледяной покров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розный прах окутал нас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уна — как злобный львиный глаз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Под рыжей гривой облаков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ит угрюмый рулевой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призрак, в сумраке седом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в кочегарке чад и гром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Слепит машины блеск стальной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ирепый шторм утих везде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все вздымается простор;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рваный кружевной узор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Желтеет пена на воде.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  <w:lang w:val="en-US"/>
        </w:rPr>
      </w:pPr>
      <w:bookmarkStart w:id="8" w:name="A09"/>
      <w:bookmarkEnd w:id="8"/>
      <w:r>
        <w:rPr>
          <w:rFonts w:cs="Times New Roman" w:ascii="Times New Roman" w:hAnsi="Times New Roman"/>
          <w:b/>
          <w:color w:val="008080"/>
          <w:sz w:val="22"/>
          <w:szCs w:val="22"/>
        </w:rPr>
        <w:t>ДОМ ШЛЮХИ</w:t>
      </w:r>
    </w:p>
    <w:p>
      <w:pPr>
        <w:pStyle w:val="Style15"/>
        <w:ind w:right="3119" w:hanging="0"/>
        <w:rPr>
          <w:rFonts w:ascii="Times New Roman" w:hAnsi="Times New Roman" w:cs="Times New Roman"/>
          <w:b/>
          <w:b/>
          <w:color w:val="00808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услыхали танца вскрик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чнулся в небе лунный лик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Плясали гости в доме шлюхи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музыканты, захмелев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ртели Штрауса напев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Порой звенели оплеухи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арабесковый кошмар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оился танец странных пар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 тканью штор скользили тени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зжали скрипки, ныл фагот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ужился рваный хоровод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Как черных листьев мельтешенье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рионеток хриплый рой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лывчатых скелетов строй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о власти медленной кадрили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ве куклы из нелепых снов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две фигурки из часов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Игрушечно обнявшись, плыли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ловещий, призрачный герой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рил в раздумье, как живой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У покосившейся веранды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друг смех и брань оборвались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чинно за руки взялись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Под звуки мерной сарабанды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я сказал любви моей: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Бал мертвецов среди огней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Кружится пепел с пылью тленной!»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ты, но ты ушла, смеясь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икливой похотью пленясь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И дверь захлопнулась мгновенно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кестр фальшивил все сильней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льс фантастических теней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Стал прерываться. Гасли свечи..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линной улице пустой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унике с золотой каймой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ря несмело шла навстречу.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bookmarkStart w:id="9" w:name="A10"/>
      <w:bookmarkEnd w:id="9"/>
      <w:r>
        <w:rPr>
          <w:rFonts w:cs="Times New Roman" w:ascii="Times New Roman" w:hAnsi="Times New Roman"/>
          <w:b/>
          <w:color w:val="008080"/>
          <w:sz w:val="22"/>
          <w:szCs w:val="22"/>
        </w:rPr>
        <w:t>ПО ПОВОДУ ПРОДАЖИ С АУКЦИОНА</w:t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ЛЮБОВНЫХ ПИСЕМ ДЖОНА КИТСА</w:t>
      </w:r>
    </w:p>
    <w:p>
      <w:pPr>
        <w:pStyle w:val="Style15"/>
        <w:ind w:right="3119" w:hanging="0"/>
        <w:rPr>
          <w:rFonts w:ascii="Times New Roman" w:hAnsi="Times New Roman" w:cs="Times New Roman"/>
          <w:b/>
          <w:b/>
          <w:color w:val="00808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  <w:lang w:val="en-US"/>
        </w:rPr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т письма, что писал Эндимион,—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ова любви и нежные упреки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зволнованные, выцветшие строки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Глумясь, распродает аукцион.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исталл живого сердца раздроблен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торга без малейшей подоплеки.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ук молотка, холодный и жестокий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вучит над ним как погребальный звон.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ы! не так ли было и вначале: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дя средь ночи в фарисейский град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Хитон делили несколько солдат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рались и жребий яростно метали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зная ни Того, Кто был распят,</w:t>
      </w:r>
    </w:p>
    <w:p>
      <w:pPr>
        <w:pStyle w:val="Style15"/>
        <w:ind w:left="1134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и чуда Божья, ни Его печали.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  <w:lang w:val="en-US"/>
        </w:rPr>
      </w:pPr>
      <w:bookmarkStart w:id="10" w:name="A11"/>
      <w:bookmarkEnd w:id="10"/>
      <w:r>
        <w:rPr>
          <w:rFonts w:cs="Times New Roman" w:ascii="Times New Roman" w:hAnsi="Times New Roman"/>
          <w:b/>
          <w:color w:val="008080"/>
          <w:sz w:val="22"/>
          <w:szCs w:val="22"/>
        </w:rPr>
        <w:t>СИМФОНИЯ В ЖЕЛТОМ</w:t>
      </w:r>
    </w:p>
    <w:p>
      <w:pPr>
        <w:pStyle w:val="Style15"/>
        <w:ind w:right="3119" w:hanging="0"/>
        <w:rPr>
          <w:rFonts w:ascii="Times New Roman" w:hAnsi="Times New Roman" w:cs="Times New Roman"/>
          <w:b/>
          <w:b/>
          <w:color w:val="00808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зет, как желтый мотылек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сокий омнибус с моста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угом прохожих суета —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Как мошки, вьются вдоль дорог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инув сумрачный причал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ржа уносит желтый стог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шелка желтого поток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Туман дома запеленал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с желтых вязов листьев рой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Темпла пасмурно шуршит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цает Темза, как нефрит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еленоватой желтизной.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right="3119" w:hanging="0"/>
        <w:jc w:val="center"/>
        <w:rPr/>
      </w:pPr>
      <w:bookmarkStart w:id="11" w:name="A12"/>
      <w:bookmarkEnd w:id="11"/>
      <w:r>
        <w:rPr>
          <w:rFonts w:cs="Times New Roman" w:ascii="Times New Roman" w:hAnsi="Times New Roman"/>
          <w:b/>
          <w:color w:val="008080"/>
          <w:sz w:val="22"/>
          <w:szCs w:val="22"/>
        </w:rPr>
        <w:t>БАЛЛАДА РЕДИНГСКОЙ ТЮРЬМЫ</w:t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  <w:lang w:val="en-US"/>
        </w:rPr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I</w:t>
      </w:r>
    </w:p>
    <w:p>
      <w:pPr>
        <w:pStyle w:val="Style15"/>
        <w:ind w:right="3119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вардейца красит алый цвет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 только не такой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пролил красное вино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кровь лилась рекой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гда любимую свою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Убил своей рукой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вышел на тюремный двор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ет в мышиный цвет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гко ступал он, словно шел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партию в крикет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боль была в его глазах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Какой не видел свет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боль, какой не видел свет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ыла, как мгла, из глаз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вленных в клочок небес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тавленный для нас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 синий и таинственный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То серый без прикрас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ыл час прогулки. Подышать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 вывели во двор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дал я, глядя на него: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ндал? великий вор?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друг слышу: «Вздернут молодца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И кончен разговор»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боже! стены, задрожав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ались на куски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небо пламенным венцом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вило мне виски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сгинула моя тоска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 тени его тоски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 понял, как был легок шаг 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аг жертвы — и каким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нетущим страхом он гоним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ой тоской томим: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дь он любимую убил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И казнь вершат над ним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юбимых убивают все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не кричат о том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девкой, лестью, злом, добром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сстыдством и стыдом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ус — поцелуем похитрей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Смельчак — простым ножом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юбимых убивают все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знят и стар и млад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равой медленной поят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Роскошь, и Разврат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Жалость — в ход пускает нож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Стремительный, как взгляд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юбимых убивают все 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радость и позор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слишком сильную любовь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равнодушный взор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убивают — но не всем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ыносят приговор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всем постыдной смерти срок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ченье назовет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всем мешок закрыл глаза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етля шею рвет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всем — брыкаться в пустоте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Под барабанный счет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всем молчанье Сторожей 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динственный ответ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исступленную мольбу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исступленный бред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на свободу умереть 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Безжалостный запрет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всем, немея, увидать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удовищный мираж: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могильно-белом Капеллан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могильно-черном Страж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дья с пергаментным лицом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зошли на твой этаж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всем — тюремного Врача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держивать осмотр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Врач брезгливо тороплив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безразлично бодр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кожаный диван в углу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Стоит как смертный одр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всем сухой песок тоски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сушит жаждой рот: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адовничьих перчатках, прост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лач к тебе войдет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йдет — и поведет в ремнях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И жажду изведет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всех при жизни отпоют.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всем при сем стоять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всем пред тем, как умереть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страха умирать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всем, на смерть идя, свою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Могилу увидать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всех удушье захлестнет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гровою волной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всех предательски казнят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 серою стеной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всех Кайафа омочил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Отравленной слюной.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I</w:t>
      </w:r>
    </w:p>
    <w:p>
      <w:pPr>
        <w:pStyle w:val="Style15"/>
        <w:ind w:right="3119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шесть недель гвардеец ждал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ет в мышиный цвет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гко ступал он, словно шел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партию в крикет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боль была в его глазах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Какой не видел свет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боль, какой не видел свет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ыла, как мгла, из глаз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вленных в клочок небес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тавленный для нас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 розовый и радостный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То серый без прикрас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 не ломал он, как иной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упец себя ведет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гда Отчаянье убьет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ежды чахлый всход,—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тихим воздухом дышал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Глядел на небосвод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 не ломал он, не рыдал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плакал ни о чем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воздух пил и свет ловил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раскрытым ртом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будто луч лился из туч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Лекарственным вином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в час прогулки на него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мотрели, смущены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забывали, кем и как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юда заключены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что, насколько. Только мысль: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Его казнить должны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холодели: он идет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на игру в крикет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холодели: эта боль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ой не видел свет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холодели: в пустоту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Ступить ему чуть свет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зеленых листьях дуб и вяз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ят весной, смеясь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древо есть, где листьев несть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се ж, за разом раз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одится Плод — когда сгниет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Жизнь одного из нас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ынов Земли всегда влекли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вестность и успех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нашумевший больше всех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злетевший выше всех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сит в петле — и на Земле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Прощен не будет Грех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сною пляшут на лугу</w:t>
      </w:r>
    </w:p>
    <w:p>
      <w:pPr>
        <w:pStyle w:val="Style15"/>
        <w:ind w:left="1701" w:right="3119" w:hanging="0"/>
        <w:rPr/>
      </w:pPr>
      <w:r>
        <w:rPr>
          <w:rFonts w:cs="Times New Roman" w:ascii="Times New Roman" w:hAnsi="Times New Roman"/>
          <w:sz w:val="22"/>
          <w:szCs w:val="22"/>
        </w:rPr>
        <w:t>Паст</w:t>
      </w:r>
      <w:r>
        <w:rPr>
          <w:rFonts w:cs="Times New Roman" w:ascii="Times New Roman" w:hAnsi="Times New Roman"/>
          <w:b/>
          <w:i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>шки, пастушк</w:t>
      </w:r>
      <w:r>
        <w:rPr>
          <w:rFonts w:cs="Times New Roman" w:ascii="Times New Roman" w:hAnsi="Times New Roman"/>
          <w:b/>
          <w:i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ою флейты им поют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ой поют смычки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кто б из нас пустился в пляс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Под пение Пеньки?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мы дрожали за него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 яви и во сне: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м жить и жить, ему — застыть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юремной вышине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какую тьму сойти ему?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 каком гореть огне?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от однажды не пришел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на тюремный двор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означало: утвержден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жасный приговор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означало: мне его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 встретить с этих пор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ва чёлна в бурю; две судьбы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л на мгновенье Рок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молча шел, я рядом брел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что сказать я мог?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в ночь святую мы сошлись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А в день срамных тревог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ве обреченные души 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 нами каркнул вран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г исцеляющей рукой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тронул наших ран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 Мир изгнал, нас Грех избрал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И кинул в свой капкан.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III</w:t>
      </w:r>
    </w:p>
    <w:p>
      <w:pPr>
        <w:pStyle w:val="Style15"/>
        <w:ind w:right="3119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ут камень тверд, и воздух сперт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 окнах — частый прут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ядел в глухой мешок двора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смерти ждал он тут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де неусыпно Сторожа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Жизнь Смертника блюдут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лишь молчанье да надзор 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динственный ответ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исступленную мольбу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исступленный бред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на свободу умереть 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Безжалостный запрет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думали до мелочей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ыдный ритуал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Смерть — натуральнейшая вещь»,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юремный врач сказал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для Убийцы капеллан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Из Библии читал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тот курил, и пиво пил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ену с губ стирал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речь о каре и грехе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зрением карал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будто, жизнь теряя, он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многое терял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смерти ждал. И страж гадал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происходит с ним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он сидел, невозмутим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страж — невозмутим: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ыл страж по должности молчун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По службе нелюдим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может, просто не нашлось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и сердца, ни руки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б хоть чуть-чуть да разогнуть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чаянья тиски?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чья тоска так велика?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Чьи руки так крепки?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авой ряженых во двор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урясь, вышли мы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упа, слепа — идет толпа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учных Князя Тьмы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й Судьбы обриты лбы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И лезвием тюрьмы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тянем, треплем, вьем канат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ногти в кровь дерем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ходим двор и коридор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мочалом и с ведром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моем стекла, чистим жесть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И дерево скребем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скаем камни и мешки 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льется пот ручьем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етем и шьем, поем псалмы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удим, паяем, жжем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аких трудах забылся страх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Свернулся в нас клубком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ал тихо Страх у нас в сердцах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м было невдомек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тает Срок и знает Рок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го на смерть обрек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друг — могила во дворе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У самых наших ног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оваво-желтым жадным ртом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инулась дыра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ила грязь, что заждалась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жертву жрать пора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знали мы: дождавшись тьмы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 станут ждать утра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 душах вспыхнули слова: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адать. Убить. Распять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лач прошествовал, неся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ю простую кладь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каждый, заперт под замок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 мог не зарыдать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у ночь тюрьма сошла с ума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ней выл и веял Страх —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зжал в углах, пищал в щелях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ал на этажах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за оконным решетом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Роился в мертвецах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он уснул — уснул легко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путник, утомясь;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ним следили Сторожа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не смыкали глаз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вясь, как тот рассвета ждет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Кто ждет в последний раз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то не спал, не засыпал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у ночь никто из нас: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йдох, мошенников, бродяг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диный ужас тряс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ска скребла острей сверла: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Его последний час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! есть ли мука тяжелей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ем мука о другом?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го вина искуплена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традании твоем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 глаз твоих струится боль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Расплавленным свинцом..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слышно, в войлочных туфлях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доль камер крался страж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идел, как, упав во мрак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лился весь этаж —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, чей язык давно отвык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От зова «Отче наш»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ин этаж, другой этаж 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юрьма звала Отца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коридор — как черный флер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гроба мертвеца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губка с губ Его прожгла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Раскаяньем сердца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Серый Кочет пел во тьме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Красный Кочет пел —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ря спала, тюрьма звала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мрак над ней чернел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духам Дна сам Сатана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орваться к нам велел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и, сперва едва-едва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ны в лучах луны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литы злой могильной мглой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 тьмы, из глубины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звились, восстали, понеслись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Бледны и зелены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рад гримас и выкрутас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анца дикий шквал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жимок, поз, ухмылок, слез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совский карнавал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ллюр чудовищных фигур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Как ярость, нарастал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жасный шаг звенел в ушах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ердца вселился Страх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ясал народ ночных урод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ясал и пел впотьмах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еснь завыл, и разбудил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Кладбищ нечистый прах: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! мир богат,— глумился Ад,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 запер все добро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искни, сыграй: поставь свой рай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Зло и на Добро!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шулер Грех обставит всех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И выпадет Зеро!»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лпу химер и эфемер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рожь хохота трясла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 Ад явился в каземат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а стихия Зла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кровь Христа! ведь неспроста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багровела мгла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ясь, виясь — то возле нас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 удалясь от нас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 в вальс изысканный пустясь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 нагло заголясь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разнили нас, казнили нас 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И пали мы, молясь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светный ветер застонал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ночь осталась тут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ряжу черную свою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крутила в черный жгут;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думали, молясь: сейчас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ачнется Страшный суд!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еная, ветер пролетал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 серою стеной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 изревевшейся тюрьмой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 крышкой гробовой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ветр! вигилии твоей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Достоин ли живой?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вот над койкой в три доски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уч утра заиграл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зор решетчатый окна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стенах запылал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знал я: где-то в мире встал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Рассвет — кровав и ал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в шесть уборкой занялись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в семь порядок был..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в коридорах шорох плыл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льделых белых крыл —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 Азраил из тьмы могил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 новой жертвой взмыл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лач пошел не в кумаче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 стойле спал Конь Блед;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сок пеньки да две доски 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 этом весь секрет;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тень Стыда, на день Суда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Упав, затмила свет..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шли, как те, кто в темноте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луждает вкривь и вкось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шли, не плача, не молясь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шли и шли, как шлось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то, что умирало в нас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адеждою звалось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дь Правосудие идет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рупам, по живым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дет, не глядя вниз, идет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тем, как смерть, прямым;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ушит чудовищной пятой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Простертых ниц пред ним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ждали с ужасом Восьми.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 рту — сухой песок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лились мы Восьми: возьми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оть наши жизни, Рок!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Рок молитвой пренебрег.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осьмой удар — в висок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м оставалось лишь одно 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жать и ждать конца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ыл каждый глух, и каждый дух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ыл тяжелей свинца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зумье било в барабан 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И лопались сердца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робил час, и нас затряс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слыханный испуг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 тот же миг раздался крик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барабанный стук —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к, прокаженного прогнав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Трещотки слышат звук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мы, не видя ничего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идели: крепит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лач доску и вьет пеньку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от Ошейник свит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змахнет рукой, толкнет ногой 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И жертва захрипит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этот крик и этот хрип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вучат в ушах моих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ураганный барабан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тихнув, не затих: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то много жизней проживет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Умрет в любой из них.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IV</w:t>
      </w:r>
    </w:p>
    <w:p>
      <w:pPr>
        <w:pStyle w:val="Style15"/>
        <w:ind w:right="3119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день казни церковь заперта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лебен отменен;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счастный, бродит капеллан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юдей стыдится он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главное, нет сил взглянуть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а божий небосклон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 продержали под замком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 сумерек; потом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спохватившись, принялись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еметь в дверях ключом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на прогулку повели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Унылым чередом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вышли старцами во двор 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через сотню лет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еты страхом; на щеках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цвел мышиный цвет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боль была у нас в глазах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Какой не видел свет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, боль, какой не видел свет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ыла, как мгла, из глаз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вленных в клочок небес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тавленный для нас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видевший воочию 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И серый без прикрас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ыл час прогулки. Но никто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смел взглянуть на Твердь: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видит совесть, а суды 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епая пустоверть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жизнь убийством осквернил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А мы — притворством — смерть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ве казни намертво связав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мертвых разбудил —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стали в саванах они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е, кто их убил,—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кровь на кровь взглянула вновь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Ударив из могил!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— обезьяны и шуты 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грюмо шли двором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кругом круг, за кругом круг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молча шли кругом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кругом круг, за кругом круг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 молчанье гробовом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шли и шли за кругом круг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ыдающих рядах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в силах Ужаса унять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яхнуть не в силах Страх;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вела Память в грозный рог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Рок волком выл в сердцах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шли, как стадо,— пастухи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ли овец своих —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арадной форме, в орденах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нашивках послужных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ызганные сапоги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Изобличали их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елан был вчерашний ров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латан впопыхах —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талась грязь на мостовой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грязь на сапогах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 малость извести сырой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Там, где зарыли прах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рыт он в известь навсегда 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 Страшного суда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рыт, раздетый догола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вящего стыда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ламя извести сырой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 стихнет никогда!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ылает пламя, пламя жжет 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кость и мясо жрет: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рет мясо нежное с утра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ночью — кость жует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рет мясо летом, кость — зимой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А сердце — круглый год!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и долгих года не расти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 известью цветам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и долгих года не закрыть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спрятать этот срам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и долгих года будет лыс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залечимый шрам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или: землю осквернил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бийца и злодей!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божьей милостью Земля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дрее и добрей: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десь алым розам — цвесть алей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А белым — цвесть белей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 уст его — куст алых роз!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 сердца — белых роз!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гда, к кому, в какую тьму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ит сойти Христос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о ль узнать? — Смотри, опять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Цветами жезл пророс!.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и алых роз, ни белых роз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сыщешь днем с огнем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юрьме, где камень и асфальт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ажены крутом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б человека извести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верьем и стыдом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и белых роз, ни алых роз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сыщешь ты окрест;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шь грязь, да известь, да асфальт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тенья здешних мест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непонятно, за кого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Христос взошел на крест..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пусть в геенну брошен он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 пламени зарыт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дух больной в ночи святой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 тьмы не воспарит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может лишь в глухую тишь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Кричать, что в скверне спит,—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мир обрел — уже обрел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ль скоро обретет: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уда, где спит, не ступит Стыд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Страх не добредет —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ссолнечная тьма вокруг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Безлунный небосвод..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зверя, вешали его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верьем над ним дыша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в реквиеме прах почил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ознеслась душа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будто тронули его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Проказа и парша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остывший страшный труп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вырнули в ров нагим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умясь над мертвенным лицом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 взором неживым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юбуясь жадной суетой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Мух, вьющихся над ним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этой тризне капеллан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спел за упокой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помахал своим крестом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 известью сырой,—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ради грешников взошел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Христос на крест мирской!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усть мучения земли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знает наизусть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усть он проклят, и забыт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не оплакан — пусть!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ть грусть — но не земная грусть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А грусть Небес — не грусть.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V</w:t>
      </w:r>
    </w:p>
    <w:p>
      <w:pPr>
        <w:pStyle w:val="Style15"/>
        <w:ind w:right="3119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ть неизбывная вина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муки без вины,—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есть Закон, и есть — Загон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де мы заточены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де каждый день длинней, чем год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Из дней двойной длины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с незапамятных времен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сит любой закон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 тех пор, как первый человек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ыл братом умерщвлен)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будут зерна сожжены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А плевел пощажен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с незапамятных времен 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это навсегда —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зводят тюрьмы на земле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 кирпичей стыда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брата брат упрятать рад 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С глаз Господа — туда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кна — ставит частый прут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дверь — глухой запор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ут брату брат готовит ад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 тьме тюремных нор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да ни солнцу заглянуть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и богу бросить взор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десь ядовитою травой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ательство растят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чувства чистого росток 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ушат и растлят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десь Низость царствует, а Страх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Как страж, стоит у врат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десь тащат хлеб у тех, кто слеп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десь мучают детей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десь кто сильней, тот и вольней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биты, кто слабей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десь Разум нем, здесь худо всем 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 безумье бы скорей!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юбой из нас в тюрьме завяз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в яме выгребной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десь бродит Смерть, худа как жердь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душит крик ночной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десь вечный смрад, здесь и разврат 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 тот, что за стеной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десь пахнет плесенью вода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слизью лезет в рот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юбой глоток, любой кусок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весткой отдает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десь, бесноватый, бродит сон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И кровь людей сосет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десь Голод с Жаждой — две змеи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змеилище одном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десь души режет Хлеборез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ржавленным ножом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ночью злобу и тоску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Мы, как лампаду, жжем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десь мысли — камня тяжелей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орый грузим днем;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удим, паяем, жжем, поем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нылым чередом;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десь и ночная тишина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Гремит страшней, чем гром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десь человеческая речь 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человечья речь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десь глаз в глазке и хлыст в руке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шат стеречь и сечь;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бытые, убитые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Мы в гроб готовы лечь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десь Жизнь задавлена в цепях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яп у нее во рту;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ин кричит, другой молчит 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сем невмоготу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не надеется никто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а божью доброту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божий глас дойдет до нас 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г разобьет сердца: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рдца, что камня тяжелей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рдца темней свинца,—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рокаженным мертвецам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Предстанет Лик Творца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тем и созданы сердца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можно их разбить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аче б как развеять мрак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душу сохранить?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аче кто б, сойдя во гроб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Мог вечности вкусить?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от он, с мертвенным лицом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зором неживым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ждет Того, кто и его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стит, склонясь над ним,—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го, кем Вор спасен, Того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Кем Человек любим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три недели смерти ждал,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к суд постановил,—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и недели плакал он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и недели жил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, скверну смыв и грех избыв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а эшафот вступил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плакал, кровь смывая с рук,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кровью плакал он —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дь только кровь отмоет кровь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стон искупит стон: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 Каина кровавой тьмой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Христос — как снежный склон.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VI</w:t>
      </w:r>
    </w:p>
    <w:p>
      <w:pPr>
        <w:pStyle w:val="Style15"/>
        <w:ind w:right="3119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ть яма в Редингской тюрьме —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 ней схоронен стыд;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м пламя извести горит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м человек лежит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горючей извести зарыт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мучен и забыт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скай до Страшного суда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жит в молчанье он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скай ни вздохом, ни слезой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будет сон смущен: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дь он любимую убил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И суд над ним свершен...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юбимых убивают все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не кричат о том,—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девкой, лестью, злом, добром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сстыдством и стыдом,</w:t>
      </w:r>
    </w:p>
    <w:p>
      <w:pPr>
        <w:pStyle w:val="Style15"/>
        <w:ind w:left="1418" w:right="31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ус — поцелуем похитрей,</w:t>
      </w:r>
    </w:p>
    <w:p>
      <w:pPr>
        <w:pStyle w:val="Style15"/>
        <w:ind w:left="1701"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Смельчак — простым ножом.</w:t>
      </w:r>
    </w:p>
    <w:p>
      <w:pPr>
        <w:pStyle w:val="Style15"/>
        <w:ind w:right="3119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color w:val="993300"/>
          <w:sz w:val="22"/>
          <w:szCs w:val="22"/>
        </w:rPr>
      </w:pPr>
      <w:r>
        <w:rPr>
          <w:rFonts w:cs="Times New Roman" w:ascii="Times New Roman" w:hAnsi="Times New Roman"/>
          <w:b/>
          <w:color w:val="993300"/>
          <w:sz w:val="22"/>
          <w:szCs w:val="22"/>
        </w:rPr>
        <w:t>ПРИМЕЧАНИЯ</w:t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color w:val="993300"/>
          <w:sz w:val="22"/>
          <w:szCs w:val="22"/>
        </w:rPr>
      </w:pPr>
      <w:r>
        <w:rPr>
          <w:rFonts w:cs="Times New Roman" w:ascii="Times New Roman" w:hAnsi="Times New Roman"/>
          <w:b/>
          <w:color w:val="993300"/>
          <w:sz w:val="22"/>
          <w:szCs w:val="22"/>
        </w:rPr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ОСКАР УАЙЛЬД</w:t>
      </w:r>
    </w:p>
    <w:p>
      <w:pPr>
        <w:pStyle w:val="Style15"/>
        <w:ind w:right="3119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Style15"/>
        <w:ind w:right="3119" w:firstLine="567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Хотя он с детства был окружен книгами и литературной средой, хотя незаурядные способности проявились у него рано, писать и тем более широко печататься Оскар Уайльд стал сравнительно поздно. Его стихи появляются в студенческих журналах (1876), когда он учился в Дублинском колледже Троицы; он получает в Оксфорде университетскую премию за поэму «Равенна» (1878), но все же личная слава обгоняет его литературные успехи как бы в соответствии с любимым его парадоксом: «Весь свой гений я вложил в жизнь, в творчество — только талант». Оригинальность его костюмов, поведения и высказываний обращает на себя такое внимание в Лондоне, что он оказывается персонажем оперетки, высмеивающей «эстетов». В качестве «живой рекламы» ему предлагают отправиться вместе с театральной труппой, исполняющей эту оперетку, в США; по возвращении он становится штатным рецензентом разных периодических изданий; и только на рубеже 80—90-х годов сказками и романом «Портрет Дориана Грея», а затем пьесами Уайльд утверждает себя как писатель.</w:t>
      </w:r>
    </w:p>
    <w:p>
      <w:pPr>
        <w:pStyle w:val="Style15"/>
        <w:ind w:right="3119" w:firstLine="567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right="311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ТИХОТВОРЕНИЯ</w:t>
      </w:r>
    </w:p>
    <w:p>
      <w:pPr>
        <w:pStyle w:val="Style15"/>
        <w:ind w:right="3119" w:firstLine="567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Style15"/>
        <w:ind w:right="3119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рические стихи относятся к раннему периоду творчества О. Уайльда. Он собрал их в отдельной книге (1881), которую при переизданиях незначительно исправлял и дополнял. Полное собрание стихотворений Уайльда вышло посмертно в 1908 г.</w:t>
      </w:r>
    </w:p>
    <w:p>
      <w:pPr>
        <w:pStyle w:val="Style15"/>
        <w:ind w:right="3119" w:firstLine="567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Некоторые стихотворения Уайльда были переведены на русский язык Н. Гумилевым, Ф. Сологубом, М. Кузминым (см.: О. Уайльд. Полн. собр. соч., под ред. К. И. Чуковского, т. </w:t>
      </w:r>
      <w:r>
        <w:rPr>
          <w:rFonts w:cs="Times New Roman" w:ascii="Times New Roman" w:hAnsi="Times New Roman"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sz w:val="22"/>
          <w:szCs w:val="22"/>
        </w:rPr>
        <w:t>. СПб., 1912).</w:t>
      </w:r>
    </w:p>
    <w:p>
      <w:pPr>
        <w:pStyle w:val="Style15"/>
        <w:ind w:right="3119" w:firstLine="567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ind w:right="3119" w:firstLine="567"/>
        <w:rPr/>
      </w:pPr>
      <w:r>
        <w:rPr>
          <w:rFonts w:cs="Times New Roman" w:ascii="Times New Roman" w:hAnsi="Times New Roman"/>
          <w:spacing w:val="20"/>
          <w:sz w:val="22"/>
          <w:szCs w:val="22"/>
          <w:lang w:val="en-US"/>
        </w:rPr>
        <w:t>Vita</w:t>
      </w:r>
      <w:r>
        <w:rPr>
          <w:rFonts w:cs="Times New Roman" w:ascii="Times New Roman" w:hAnsi="Times New Roman"/>
          <w:spacing w:val="2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0"/>
          <w:sz w:val="22"/>
          <w:szCs w:val="22"/>
          <w:lang w:val="en-US"/>
        </w:rPr>
        <w:t>nuova</w:t>
      </w:r>
      <w:r>
        <w:rPr>
          <w:rFonts w:cs="Times New Roman" w:ascii="Times New Roman" w:hAnsi="Times New Roman"/>
          <w:sz w:val="22"/>
          <w:szCs w:val="22"/>
        </w:rPr>
        <w:t xml:space="preserve"> (стр. 27). — Впервые опубликовано в «Ирландском еженедельнике», 1877 г.</w:t>
      </w:r>
    </w:p>
    <w:p>
      <w:pPr>
        <w:pStyle w:val="Style15"/>
        <w:ind w:right="3119" w:firstLine="567"/>
        <w:rPr/>
      </w:pPr>
      <w:r>
        <w:rPr>
          <w:rFonts w:cs="Times New Roman" w:ascii="Times New Roman" w:hAnsi="Times New Roman"/>
          <w:spacing w:val="20"/>
          <w:sz w:val="22"/>
          <w:szCs w:val="22"/>
          <w:lang w:val="en-US"/>
        </w:rPr>
        <w:t>Impression</w:t>
      </w:r>
      <w:r>
        <w:rPr>
          <w:rFonts w:cs="Times New Roman" w:ascii="Times New Roman" w:hAnsi="Times New Roman"/>
          <w:spacing w:val="2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0"/>
          <w:sz w:val="22"/>
          <w:szCs w:val="22"/>
          <w:lang w:val="en-US"/>
        </w:rPr>
        <w:t>du</w:t>
      </w:r>
      <w:r>
        <w:rPr>
          <w:rFonts w:cs="Times New Roman" w:ascii="Times New Roman" w:hAnsi="Times New Roman"/>
          <w:spacing w:val="2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0"/>
          <w:sz w:val="22"/>
          <w:szCs w:val="22"/>
          <w:lang w:val="en-US"/>
        </w:rPr>
        <w:t>matin</w:t>
      </w:r>
      <w:r>
        <w:rPr>
          <w:rFonts w:cs="Times New Roman" w:ascii="Times New Roman" w:hAnsi="Times New Roman"/>
          <w:sz w:val="22"/>
          <w:szCs w:val="22"/>
        </w:rPr>
        <w:t xml:space="preserve"> (стр. 27). — Впервые в лондонском журнале «Мир», 1881 г.</w:t>
      </w:r>
    </w:p>
    <w:p>
      <w:pPr>
        <w:pStyle w:val="Style15"/>
        <w:ind w:right="3119" w:firstLine="567"/>
        <w:rPr/>
      </w:pPr>
      <w:r>
        <w:rPr>
          <w:rFonts w:cs="Times New Roman" w:ascii="Times New Roman" w:hAnsi="Times New Roman"/>
          <w:spacing w:val="20"/>
          <w:sz w:val="22"/>
          <w:szCs w:val="22"/>
          <w:lang w:val="en-US"/>
        </w:rPr>
        <w:t>Impressions</w:t>
      </w:r>
      <w:r>
        <w:rPr>
          <w:rFonts w:cs="Times New Roman" w:ascii="Times New Roman" w:hAnsi="Times New Roman"/>
          <w:sz w:val="22"/>
          <w:szCs w:val="22"/>
        </w:rPr>
        <w:t xml:space="preserve"> (стр. 28). — Впервые в лондонском журнале «Пан», 1881 г. Второе стихотворение появилось в «Ирландском еженедельнике» еще в 1877 г.</w:t>
      </w:r>
    </w:p>
    <w:p>
      <w:pPr>
        <w:pStyle w:val="Style15"/>
        <w:ind w:right="3119" w:firstLine="567"/>
        <w:rPr/>
      </w:pPr>
      <w:r>
        <w:rPr>
          <w:rFonts w:cs="Times New Roman" w:ascii="Times New Roman" w:hAnsi="Times New Roman"/>
          <w:spacing w:val="20"/>
          <w:sz w:val="22"/>
          <w:szCs w:val="22"/>
          <w:lang w:val="en-US"/>
        </w:rPr>
        <w:t>Quia</w:t>
      </w:r>
      <w:r>
        <w:rPr>
          <w:rFonts w:cs="Times New Roman" w:ascii="Times New Roman" w:hAnsi="Times New Roman"/>
          <w:spacing w:val="2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0"/>
          <w:sz w:val="22"/>
          <w:szCs w:val="22"/>
          <w:lang w:val="en-US"/>
        </w:rPr>
        <w:t>multum</w:t>
      </w:r>
      <w:r>
        <w:rPr>
          <w:rFonts w:cs="Times New Roman" w:ascii="Times New Roman" w:hAnsi="Times New Roman"/>
          <w:spacing w:val="2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0"/>
          <w:sz w:val="22"/>
          <w:szCs w:val="22"/>
          <w:lang w:val="en-US"/>
        </w:rPr>
        <w:t>amavi</w:t>
      </w:r>
      <w:r>
        <w:rPr>
          <w:rFonts w:cs="Times New Roman" w:ascii="Times New Roman" w:hAnsi="Times New Roman"/>
          <w:sz w:val="22"/>
          <w:szCs w:val="22"/>
        </w:rPr>
        <w:t xml:space="preserve"> (стр. 29), </w:t>
      </w:r>
      <w:r>
        <w:rPr>
          <w:rFonts w:cs="Times New Roman" w:ascii="Times New Roman" w:hAnsi="Times New Roman"/>
          <w:spacing w:val="20"/>
          <w:sz w:val="22"/>
          <w:szCs w:val="22"/>
        </w:rPr>
        <w:t xml:space="preserve">Мой голос </w:t>
      </w:r>
      <w:r>
        <w:rPr>
          <w:rFonts w:cs="Times New Roman" w:ascii="Times New Roman" w:hAnsi="Times New Roman"/>
          <w:sz w:val="22"/>
          <w:szCs w:val="22"/>
        </w:rPr>
        <w:t xml:space="preserve">(стр.30), </w:t>
      </w:r>
      <w:r>
        <w:rPr>
          <w:rFonts w:cs="Times New Roman" w:ascii="Times New Roman" w:hAnsi="Times New Roman"/>
          <w:spacing w:val="20"/>
          <w:sz w:val="22"/>
          <w:szCs w:val="22"/>
          <w:lang w:val="en-US"/>
        </w:rPr>
        <w:t>Taedium</w:t>
      </w:r>
      <w:r>
        <w:rPr>
          <w:rFonts w:cs="Times New Roman" w:ascii="Times New Roman" w:hAnsi="Times New Roman"/>
          <w:spacing w:val="2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0"/>
          <w:sz w:val="22"/>
          <w:szCs w:val="22"/>
          <w:lang w:val="en-US"/>
        </w:rPr>
        <w:t>vitae</w:t>
      </w:r>
      <w:r>
        <w:rPr>
          <w:rFonts w:cs="Times New Roman" w:ascii="Times New Roman" w:hAnsi="Times New Roman"/>
          <w:sz w:val="22"/>
          <w:szCs w:val="22"/>
        </w:rPr>
        <w:t xml:space="preserve"> (стр. 30). — Впервые в сборнике «Стихотворения».</w:t>
      </w:r>
    </w:p>
    <w:p>
      <w:pPr>
        <w:pStyle w:val="Style15"/>
        <w:ind w:right="3119" w:firstLine="567"/>
        <w:rPr/>
      </w:pPr>
      <w:r>
        <w:rPr>
          <w:rFonts w:cs="Times New Roman" w:ascii="Times New Roman" w:hAnsi="Times New Roman"/>
          <w:spacing w:val="20"/>
          <w:sz w:val="22"/>
          <w:szCs w:val="22"/>
        </w:rPr>
        <w:t>Истинное знание</w:t>
      </w:r>
      <w:r>
        <w:rPr>
          <w:rFonts w:cs="Times New Roman" w:ascii="Times New Roman" w:hAnsi="Times New Roman"/>
          <w:sz w:val="22"/>
          <w:szCs w:val="22"/>
        </w:rPr>
        <w:t xml:space="preserve"> (стр. 30). — Опубликовано в «Ирландском ежемесячнике» в 1876 г.</w:t>
      </w:r>
    </w:p>
    <w:p>
      <w:pPr>
        <w:pStyle w:val="Style15"/>
        <w:ind w:right="3119" w:firstLine="567"/>
        <w:rPr/>
      </w:pPr>
      <w:r>
        <w:rPr>
          <w:rFonts w:cs="Times New Roman" w:ascii="Times New Roman" w:hAnsi="Times New Roman"/>
          <w:spacing w:val="20"/>
          <w:sz w:val="22"/>
          <w:szCs w:val="22"/>
          <w:lang w:val="en-US"/>
        </w:rPr>
        <w:t>Impressions</w:t>
      </w:r>
      <w:r>
        <w:rPr>
          <w:rFonts w:cs="Times New Roman" w:ascii="Times New Roman" w:hAnsi="Times New Roman"/>
          <w:sz w:val="22"/>
          <w:szCs w:val="22"/>
        </w:rPr>
        <w:t xml:space="preserve"> (стр. 31). — Впервые в американском журнале «Наш континент», 1882 г.</w:t>
      </w:r>
    </w:p>
    <w:p>
      <w:pPr>
        <w:pStyle w:val="Style15"/>
        <w:ind w:right="3119" w:firstLine="567"/>
        <w:rPr/>
      </w:pPr>
      <w:r>
        <w:rPr>
          <w:rFonts w:cs="Times New Roman" w:ascii="Times New Roman" w:hAnsi="Times New Roman"/>
          <w:spacing w:val="20"/>
          <w:sz w:val="22"/>
          <w:szCs w:val="22"/>
        </w:rPr>
        <w:t>Дом шлюхи</w:t>
      </w:r>
      <w:r>
        <w:rPr>
          <w:rFonts w:cs="Times New Roman" w:ascii="Times New Roman" w:hAnsi="Times New Roman"/>
          <w:sz w:val="22"/>
          <w:szCs w:val="22"/>
        </w:rPr>
        <w:t xml:space="preserve"> (стр. 32). — Опубликовано в «Драматическом обозрении» в 1885 г., где Уайльд сотрудничал как рецензент.</w:t>
      </w:r>
    </w:p>
    <w:p>
      <w:pPr>
        <w:pStyle w:val="Style15"/>
        <w:ind w:right="3119" w:firstLine="567"/>
        <w:rPr/>
      </w:pPr>
      <w:r>
        <w:rPr>
          <w:rFonts w:cs="Times New Roman" w:ascii="Times New Roman" w:hAnsi="Times New Roman"/>
          <w:spacing w:val="20"/>
          <w:sz w:val="22"/>
          <w:szCs w:val="22"/>
        </w:rPr>
        <w:t>По поводу продажи с аукциона любовных писем Джона Китса</w:t>
      </w:r>
      <w:r>
        <w:rPr>
          <w:rFonts w:cs="Times New Roman" w:ascii="Times New Roman" w:hAnsi="Times New Roman"/>
          <w:sz w:val="22"/>
          <w:szCs w:val="22"/>
        </w:rPr>
        <w:t xml:space="preserve"> (стр. 33). — Стихотворение опубликовано в «Драматическом обозрении» в 1886 г. Джон Китс (1795—1821) — один из крупнейших английских поэтов-романтиков. Уже при жизни и тем более после ранней смерти был символом «непризнанного гения», что не вполне соответствует действительности, потому что Китс был не предметом забвения или невнимания, а объектом активной литературной борьбы. «Эндимион» — основная поэма Китса, именем героя которой называли его самого.</w:t>
      </w:r>
    </w:p>
    <w:p>
      <w:pPr>
        <w:pStyle w:val="Style15"/>
        <w:ind w:right="3119" w:firstLine="567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...Хитон делили несколько солдат... </w:t>
      </w:r>
      <w:r>
        <w:rPr>
          <w:rFonts w:cs="Times New Roman" w:ascii="Times New Roman" w:hAnsi="Times New Roman"/>
          <w:sz w:val="22"/>
          <w:szCs w:val="22"/>
        </w:rPr>
        <w:t>— По евангельской легенде, так вели себя легионеры, охранявшие распятого Христа.</w:t>
      </w:r>
    </w:p>
    <w:p>
      <w:pPr>
        <w:pStyle w:val="Style15"/>
        <w:ind w:right="3119" w:firstLine="567"/>
        <w:rPr/>
      </w:pPr>
      <w:r>
        <w:rPr>
          <w:rFonts w:cs="Times New Roman" w:ascii="Times New Roman" w:hAnsi="Times New Roman"/>
          <w:spacing w:val="20"/>
          <w:sz w:val="22"/>
          <w:szCs w:val="22"/>
        </w:rPr>
        <w:t>Симфония в желтом</w:t>
      </w:r>
      <w:r>
        <w:rPr>
          <w:rFonts w:cs="Times New Roman" w:ascii="Times New Roman" w:hAnsi="Times New Roman"/>
          <w:sz w:val="22"/>
          <w:szCs w:val="22"/>
        </w:rPr>
        <w:t xml:space="preserve"> (стр. 33). — Впервые в австралийском журнале «Столетие», 1889 г.</w:t>
      </w:r>
    </w:p>
    <w:p>
      <w:pPr>
        <w:pStyle w:val="Style15"/>
        <w:ind w:right="3119" w:firstLine="567"/>
        <w:rPr/>
      </w:pPr>
      <w:r>
        <w:rPr>
          <w:rFonts w:cs="Times New Roman" w:ascii="Times New Roman" w:hAnsi="Times New Roman"/>
          <w:spacing w:val="20"/>
          <w:sz w:val="22"/>
          <w:szCs w:val="22"/>
        </w:rPr>
        <w:t>Баллада Редингской тюрьмы</w:t>
      </w:r>
      <w:r>
        <w:rPr>
          <w:rFonts w:cs="Times New Roman" w:ascii="Times New Roman" w:hAnsi="Times New Roman"/>
          <w:sz w:val="22"/>
          <w:szCs w:val="22"/>
        </w:rPr>
        <w:t xml:space="preserve"> (стр. 34). — В мае 1897 г., после двух лет тюремного заключения, Уайльд вышел на свободу. Почти сразу он уехал во Францию и поселился в маленьком приморском городке Бернваль. Здесь он взялся за исполнение поэтического замысла, который возник у него еще в Редингской тюрьме под впечатлением от тюремных порядков и, в особенности, казни одного из заключенных — кавалериста-гвардейца, осужденного за убийство жены на почве ревности. Ритм поэмы был подсказан стихами выдающегося английского поэта А. Э. Хаусмена. Впоследствии Уайльда упрекали в заимствовании и подражании, но Уайльд имел в виду перекличку с Хаусменом, отчасти полемическую. В сентябре поэма была вчерне закончена, и Уайльд дал ее прочесть некоторым друзьям. Уайльд внутренне не согласился с Робертом Россом, замечания которого вели к «эстетизации» поэмы. Уайльд писал ему: «Твои предложения очень интересны, но, конечно, я не мог их все принять. Скажем, «каждый заключен в аду отдельном»,— таково мое собственное впечатление от места, где я побывал, впечатление, выжженное в моей памяти... Со многими твоими критическими замечаниями я согласен. В стиле поэмы сказалась двойственность задачи. Отчасти это стиль реалистический, отчасти — романтический, частью это поэзия, частью — прямая пропаганда. Я сам это остро чувствую, но в целом, думаю, получилось все же нечто интересное. То, что это интересно с разных точек зрения, возможно, в отношении чисто художественном достойно сожаления. Что же касается эпитетов, то, признаю, «ужасных» и «страшных» чересчур много. Трудность заключается в том, что мир тюрьмы лишен форм и очертаний. Приведу один пример. Помещение, где осужденных вешают, представляет собой небольшую беседку со стеклянной крышей, похожую на ларьки фотографов, которые можно видеть на приморских пляжах. Почти все два года заключения я так и думал, что это фотостудия, где заключенных снимают. Чтобы описать эту штуку, эпитета и не подберешь. Я назвал ее «жуткой» в соответствии с тем, какой она стала мне казаться, после того как я узнал о назначении этой беседки. Камеру можно описать лишь по характеру ее психологического воздействия на душу заключенного: «вымытая дочиста» и «тускло освещенная»,— так уж она выглядит. У нее нет ни внешних очертаний, ни внутренней обстановки; с точки зрения цветовой и формальной, она вовсе не существует. Описать тюрьму так же трудно творчески, как описать ватерклозет. Если поставить себе в качестве литературной задачи картину последнего, то достаточно сказать просто — какие обои и чисто там или же нет. Ужас тюрьмы заключается в том, что в ней все так просто, обычно по обстановке, а в то же время так мерзко, жутко, возмутительно по воздействию на человека... Ты прав, что поэма должна заканчиваться словами «Плакать доля их»... Но пропаганда, которой я хотел заняться специально, начинается именно здесь. Думаю, я так бы и определил эту вещь — «Поэзия и Пропаганда» или «Поэзия и Правда».</w:t>
      </w:r>
    </w:p>
    <w:p>
      <w:pPr>
        <w:pStyle w:val="Style15"/>
        <w:ind w:right="3119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айльд определял свою поэму как «вопль Марсия, а не пенье Аполлона». Это его излюбленный символ, означавший в его глазах нечто даже более сильное, чем только поэзия. См. об этом также в «Тюремной исповеди» и в прим. к стр. 313.</w:t>
      </w:r>
    </w:p>
    <w:p>
      <w:pPr>
        <w:pStyle w:val="Style15"/>
        <w:ind w:right="3119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феврале 1898 г. «Баллада Редингской тюрьмы» вышла в свет. Заглавие поэмы было предложено Робертом Россом. Подписана «Баллада» была только номером камеры, где содержался Уайльд — К-33. Один из первых авторских экземпляров Уайльд направил новому начальнику Редингской тюрьмы, пришедшему на смену тому изуверу и пропойце, о котором говорится в поэме. Свыше десятка экземпляров заказал для себя адвокат Уайльда. Вскоре поэма была переведена на многие языки, в том числе на русский, К. Бальмонтом и В. Брюсовым. В 1923 г. «Баллада» была издана с иллюстрациями крупного немецкого графика Франца Мазерееля.</w:t>
      </w:r>
    </w:p>
    <w:p>
      <w:pPr>
        <w:pStyle w:val="Style15"/>
        <w:ind w:right="3119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личительно-пропагандистскую направленность поэмы Уайльд подкрепил одновременной публикацией открытых писем о тюремных порядках. Письма он подписывал как Автор «Баллады Редингской тюрьмы».</w:t>
      </w:r>
    </w:p>
    <w:p>
      <w:pPr>
        <w:pStyle w:val="Style15"/>
        <w:ind w:right="3119" w:firstLine="567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Кайафа</w:t>
      </w:r>
      <w:r>
        <w:rPr>
          <w:rFonts w:cs="Times New Roman" w:ascii="Times New Roman" w:hAnsi="Times New Roman"/>
          <w:sz w:val="22"/>
          <w:szCs w:val="22"/>
        </w:rPr>
        <w:t xml:space="preserve"> — первосвященник, противник и преследователь Христа. Целовал им же осужденных.</w:t>
      </w:r>
    </w:p>
    <w:p>
      <w:pPr>
        <w:pStyle w:val="Style15"/>
        <w:ind w:right="3119" w:firstLine="567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...Не всем тюремного врача // Выдерживать осмотр...</w:t>
      </w:r>
      <w:r>
        <w:rPr>
          <w:rFonts w:cs="Times New Roman" w:ascii="Times New Roman" w:hAnsi="Times New Roman"/>
          <w:sz w:val="22"/>
          <w:szCs w:val="22"/>
        </w:rPr>
        <w:t xml:space="preserve"> — В письме к издателю Уайльд в ответ на замечания и предложения писал: «Бледно-желтым лицом проклятого физиономия управляющего не могла быть. Огненное сияние виски исходило от этой пламенеющей физиономии. ...Священник Рединга был добродушным болваном, одним из глупейших агнцев божьих, в сущности, типичный клерикал... Одно слово я изменю ради того, чтобы не оказаться понятым неправильно. Пусть будет «А врач брезгливо тороплив...». Это верно определяет тип английского тюремного врача. В массе своей они — скоты и особенно жестоки». В одном из открытых тюремных писем Уайльд писал: «Люди в наши дни не сознают, что такое жестокость. Они считают ее чем-то вроде средневековой страсти и связывают представление о ней с такими людьми, как Эччелино да Романо (один из персонажей Дантова «Ада». — </w:t>
      </w:r>
      <w:r>
        <w:rPr>
          <w:rFonts w:cs="Times New Roman" w:ascii="Times New Roman" w:hAnsi="Times New Roman"/>
          <w:i/>
          <w:sz w:val="22"/>
          <w:szCs w:val="22"/>
        </w:rPr>
        <w:t>Д. У.</w:t>
      </w:r>
      <w:r>
        <w:rPr>
          <w:rFonts w:cs="Times New Roman" w:ascii="Times New Roman" w:hAnsi="Times New Roman"/>
          <w:sz w:val="22"/>
          <w:szCs w:val="22"/>
        </w:rPr>
        <w:t>), которому сознательное причинение боли доставляло воистину безумное наслаждение. Но люди вроде Эччелино — ненормальные типы, извращенное выражение индивидуализма. Обыкновенная жестокость — это просто глупость. Это абсолютное отсутствие воображения. Это результат стереотипных систем, строгих, ненарушимых правил и — глупости» (1897).</w:t>
      </w:r>
    </w:p>
    <w:p>
      <w:pPr>
        <w:pStyle w:val="Style15"/>
        <w:ind w:right="3119" w:firstLine="567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...И в этот миг раздался крик...</w:t>
      </w:r>
      <w:r>
        <w:rPr>
          <w:rFonts w:cs="Times New Roman" w:ascii="Times New Roman" w:hAnsi="Times New Roman"/>
          <w:sz w:val="22"/>
          <w:szCs w:val="22"/>
        </w:rPr>
        <w:t xml:space="preserve"> — Избиение умалишенного, которого тюремные власти считали симулянтом, Уайльд описал и в открытом письме в газету «Дейли кроникл»: «...Я чистил и вытирал свою посуду после обеда. Вдруг тюремное безмолвие неожиданно нарушилось ужаснейшими и отвратительными криками или, скорее, ревом. Я вздрогнул, так как в первую минуту мне пришло в голову, что кто-нибудь неумело режет быка возле тюремных стен. Но вскоре я сообразил, что крики исходят из подземельного этажа тюрьмы, и я понял, что какого-нибудь несчастного подвергают телесному наказанию. ...Вдруг меня осенила мысль, что это, быть может, секут полоумного».</w:t>
      </w:r>
    </w:p>
    <w:p>
      <w:pPr>
        <w:pStyle w:val="Style15"/>
        <w:ind w:right="3119" w:firstLine="567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Д. Урнов</w:t>
      </w:r>
    </w:p>
    <w:p>
      <w:pPr>
        <w:pStyle w:val="Style15"/>
        <w:ind w:right="3119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28:00Z</dcterms:created>
  <dc:creator>Сергей</dc:creator>
  <dc:description/>
  <cp:keywords/>
  <dc:language>en-US</dc:language>
  <cp:lastModifiedBy>Сергей</cp:lastModifiedBy>
  <dcterms:modified xsi:type="dcterms:W3CDTF">2010-03-30T10:58:00Z</dcterms:modified>
  <cp:revision>4</cp:revision>
  <dc:subject/>
  <dc:title>Уайльд О</dc:title>
</cp:coreProperties>
</file>